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формация о результатах проведенных КГИОП проверок, мероприятий по контролю за состоянием ОКН и систематического наблюдения  в отношении ОКН в период с 04.08.17 по 10.08.2017</w:t>
      </w:r>
    </w:p>
    <w:p>
      <w:pPr>
        <w:pStyle w:val="Normal"/>
        <w:spacing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прошедшую неделю КГИОП возбуждено четыре административных дела по фактам нарушения требований по содержанию и использованию объектов культурного наследия: «Дом П.М. Станового» (ул. Мытнинская, д. 5/2, лит. А); «Здание Библиотеки Академии наук» (Биржевая линия, д. 1/1, лит. А).</w:t>
      </w:r>
    </w:p>
    <w:p>
      <w:pPr>
        <w:pStyle w:val="Normal"/>
        <w:spacing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езультате рассмотрения ранее возбужденных КГИОП дел </w:t>
        <w:br/>
        <w:t>об административных правонарушениях на прошлой неделе районными судами Санкт-Петербурга принято три постановления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привлечении </w:t>
        <w:br/>
        <w:t xml:space="preserve">к административной ответственности пользователей объектов культурного наследия по фактам нарушения требований по содержанию и использованию объектов культурного наследия, в том числе два постановления в отношении пользователя объекта культурного наследия федерального значения «Дом Фитингофа И.Ф. (губернские присутственные места)» (ул. Гороховая, д. 2/6, лит. А) с назначением штрафов общей суммой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0 000 рублей.</w:t>
      </w:r>
    </w:p>
    <w:p>
      <w:pPr>
        <w:pStyle w:val="Normal"/>
        <w:spacing w:before="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же в указанный период уплачены ранее назначенные административные штрафы правообладателями объектов культурного наследия: «Дом Яковлевой В.А. (Серебряковой О.В.)» (ул. Итальянская,  д. 10/5); «Дом М.В. Савинской (дача семьи Пуниных)» (г. Павловск, ул. Госпитальная, д. 9/20, лит. А); «Дом А.Г. Покровской (Я.И. Шика)» (ул. Большая Зеленина, д. 29, лит. Б); «Дом А.С. Савина» (ул. Б. Пушкарская, д. 1/8); «Комплекс построек чулочно-трикотажной фабрики «В.П. Керстен» (ул. Красного Курсанта, д.25, лит. А).        </w:t>
      </w:r>
    </w:p>
    <w:sectPr>
      <w:type w:val="nextPage"/>
      <w:pgSz w:w="11906" w:h="16838"/>
      <w:pgMar w:left="1701" w:right="99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ta">
    <w:name w:val="meta"/>
    <w:qFormat/>
    <w:rPr/>
  </w:style>
  <w:style w:type="character" w:styleId="Nobr">
    <w:name w:val="nobr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 Знак"/>
    <w:basedOn w:val="Header"/>
    <w:qFormat/>
    <w:pPr>
      <w:tabs>
        <w:tab w:val="clear" w:pos="4677"/>
        <w:tab w:val="clear" w:pos="9355"/>
      </w:tabs>
      <w:spacing w:lineRule="auto" w:line="240" w:before="0" w:after="0"/>
      <w:ind w:right="40" w:firstLine="720"/>
      <w:jc w:val="both"/>
    </w:pPr>
    <w:rPr>
      <w:rFonts w:ascii="Times New Roman" w:hAnsi="Times New Roman" w:eastAsia="Symbol" w:cs="Times New Roman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9:44:00Z</dcterms:created>
  <dc:creator>409_1</dc:creator>
  <dc:description/>
  <cp:keywords/>
  <dc:language>en-US</dc:language>
  <cp:lastModifiedBy>409_1</cp:lastModifiedBy>
  <cp:lastPrinted>2016-10-07T16:39:00Z</cp:lastPrinted>
  <dcterms:modified xsi:type="dcterms:W3CDTF">2017-08-14T09:52:00Z</dcterms:modified>
  <cp:revision>5</cp:revision>
  <dc:subject/>
  <dc:title/>
</cp:coreProperties>
</file>