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дзорные мероприятия КГИОП за прошедшую неделю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рошедшую неделю КГИОП возбуждено 8 административных дел по фактам нарушения требований по содержанию и использованию объектов культурного наследия, в том числе: «Главное здание», входящее в состав ансамбля выявленного объекта культурного наследия «Комплекс городской больницы» (г. Ломоносов, ул. Рубакина, д. 15/11); «Особняк П.А. Поповой (с флигелями)» (наб. р. Фонтанки, д. 130, лит. А); «Дом дешевых квартир Императорского человеколюбивого общества» (ул. Большая Зеленина, д. 13, лит. А); «Дом А.Н. Шлегель» (ул. Гороховая, д. 39, лит. 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Также составлен один протокол об административном правонарушении  по факту нарушения требований в зоне регулируемой застройки ЗОЛ в Павловске.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>В результате рассмотрения ранее возбужденных КГИОП дел об административных правонарушениях на прошлой неделе районными судами Санкт-Петербурга принято три постановления о привлечении к административной ответственности пользователей объектов культурного наследия по фактам нарушения требований по содержанию и использованию объектов культурного наследия, в том числе два постановления в отношении пользователя объекта культурного наследия регионального значения «Здание Балтийского вокзала» (наб. Обводного канала, д. 120, лит. Б) и объекта культурного наследия федерального значения «Витебский вокзал» (Загородный пр., д. 52, лит. А) с назначением штрафов общей суммой 100 00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33:00Z</dcterms:created>
  <dc:creator>142</dc:creator>
  <dc:description/>
  <cp:keywords/>
  <dc:language>en-US</dc:language>
  <cp:lastModifiedBy>142</cp:lastModifiedBy>
  <dcterms:modified xsi:type="dcterms:W3CDTF">2017-08-25T06:48:00Z</dcterms:modified>
  <cp:revision>2</cp:revision>
  <dc:subject/>
  <dc:title/>
</cp:coreProperties>
</file>